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кропроцессорные моду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управления газовыми кот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ACS</w:t>
                            </w:r>
                            <w:r>
                              <w:rPr>
                                <w:b/>
                                <w:sz w:val="44"/>
                              </w:rPr>
                              <w:t xml:space="preserve"> 1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ACS</w:t>
                            </w:r>
                            <w:r>
                              <w:rPr>
                                <w:b/>
                                <w:sz w:val="44"/>
                              </w:rPr>
                              <w:t xml:space="preserve"> 1</w:t>
                            </w: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ководство пользов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нач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икропроцессорный модуль </w:t>
                            </w:r>
                            <w:r>
                              <w:rPr>
                                <w:lang w:val="en-US"/>
                              </w:rPr>
                              <w:t>ACS</w:t>
                            </w:r>
                            <w:r>
                              <w:rPr/>
                              <w:t xml:space="preserve">134 предназначен для контроля и управления работой газовых котлов в комплекте с  модулем розжига  </w:t>
                            </w:r>
                            <w:r>
                              <w:rPr>
                                <w:lang w:val="en-US"/>
                              </w:rPr>
                              <w:t>ACS</w:t>
                            </w:r>
                            <w:r>
                              <w:rPr/>
                              <w:t xml:space="preserve"> 133 в автоматическом режи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исание работ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Модуль </w:t>
                            </w:r>
                            <w:r>
                              <w:rPr>
                                <w:lang w:val="en-US"/>
                              </w:rPr>
                              <w:t>ACS</w:t>
                            </w:r>
                            <w:r>
                              <w:rPr/>
                              <w:t xml:space="preserve"> 134 управляет работой горелки розжига, клапанами подачи газа, вентилятором, измеряет температуру нагреваемой воды, контролирует входное давление газа, наличие тяги и давление воздуха, а так же контролирует наличие пламени горелки. К модулю так же могут быть подключены датчики протока и температуры уходящих газов. Комплект </w:t>
                            </w:r>
                            <w:r>
                              <w:rPr>
                                <w:lang w:val="en-US"/>
                              </w:rPr>
                              <w:t>ACS</w:t>
                            </w:r>
                            <w:r>
                              <w:rPr/>
                              <w:t xml:space="preserve">133/134 имеет дискретные выходы (контакты реле) сигнала аварийной остановки и наличия факела, а так же вход для управления (включено/выключено) горелкой – для подключения к системе котельной автомати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горитм работы модуля определяется параметрами, которые могут быть изменены пользователем или сервисной службой. Значения параметров сохраняются в энергонезависимой памяти прибора даже в случае длительного отключения электропит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093" w:dyaOrig="24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8.05pt;height:79.75pt" filled="f" o:ole="">
                                  <v:imagedata r:id="rId3" o:title=""/>
                                </v:shape>
                                <o:OLEObject Type="Embed" ProgID="" ShapeID="ole_rId2" DrawAspect="Content" ObjectID="_185651877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ий вид лицевой панели модуля управления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1 – кнопка </w:t>
                            </w:r>
                            <w:r>
                              <w:rPr>
                                <w:lang w:val="en-US"/>
                              </w:rPr>
                              <w:t>SET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2 – кнопка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</w:t>
                            </w:r>
                            <w:r>
                              <w:rPr/>
                              <w:t xml:space="preserve"> ‘меньше’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3 – кнопка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</w:t>
                            </w:r>
                            <w:r>
                              <w:rPr/>
                              <w:t xml:space="preserve"> ‘больше’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4 – кнопка </w:t>
                            </w:r>
                            <w:r>
                              <w:rPr>
                                <w:lang w:val="en-US"/>
                              </w:rPr>
                              <w:t>RESET</w:t>
                            </w:r>
                            <w:r>
                              <w:rPr/>
                              <w:t xml:space="preserve"> – снятие с блокировки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5 – индикатор режима розжига горелки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6 – индикатор пламени горелки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7 – индикатор неисправности горелки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8 – индикатор режима внешнего управле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9 – индикатор сервисного режим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Модуль </w:t>
                            </w:r>
                            <w:r>
                              <w:rPr>
                                <w:lang w:val="en-US"/>
                              </w:rPr>
                              <w:t>ACS</w:t>
                            </w:r>
                            <w:r>
                              <w:rPr/>
                              <w:t xml:space="preserve"> 134 поддерживает три режима работы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Режим индикации измеряемых параметр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Режим установки температуры вод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Сервисный режим (режим корректировки параметров алгоритма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жим индикации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В данном режиме возможна индикация трех измеряемых параметров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Индикация температуры воды и текущей мощности котла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</w:tabs>
                              <w:ind w:left="420" w:hanging="0"/>
                              <w:rPr/>
                            </w:pPr>
                            <w:r>
                              <w:rPr/>
                              <w:t>Температура воды отображается в трех правых знакоместах индикатора в градусах. В двух левых знакоместах отображается текущая мощность котла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</w:tabs>
                              <w:ind w:left="420" w:hanging="0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Lo</w:t>
                            </w:r>
                            <w:r>
                              <w:rPr/>
                              <w:t>» - низка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</w:tabs>
                              <w:ind w:left="420" w:hanging="0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Hi</w:t>
                            </w:r>
                            <w:r>
                              <w:rPr/>
                              <w:t>» - высока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</w:tabs>
                              <w:ind w:left="420" w:hanging="0"/>
                              <w:rPr/>
                            </w:pPr>
                            <w:r>
                              <w:rPr/>
                              <w:t>«    » - выключе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Индикация температуры выхлопных газов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  <w:tab w:val="left" w:pos="8222" w:leader="none"/>
                              </w:tabs>
                              <w:ind w:left="60" w:hanging="0"/>
                              <w:rPr/>
                            </w:pPr>
                            <w:r>
                              <w:rPr/>
                              <w:tab/>
                              <w:t>Температура выхлопных газов отображается в трех правых знакоместах индикатора в градусах. В двух левых знакоместах отображается название параметра - «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1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индикация состояния дифференциального датчика давления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  <w:tab w:val="left" w:pos="8222" w:leader="none"/>
                              </w:tabs>
                              <w:ind w:left="420" w:hanging="0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nor</w:t>
                            </w:r>
                            <w:r>
                              <w:rPr/>
                              <w:t>» - давление в норме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  <w:tab w:val="left" w:pos="8222" w:leader="none"/>
                              </w:tabs>
                              <w:ind w:left="420" w:hanging="0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fail</w:t>
                            </w:r>
                            <w:r>
                              <w:rPr/>
                              <w:t>» - давление ниже нормы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  <w:tab w:val="left" w:pos="8222" w:leader="none"/>
                              </w:tabs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Выбор индицируемого параметра осуществляется при помощи кнопок 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</w:t>
                            </w:r>
                            <w:r>
                              <w:rPr/>
                              <w:t>»,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</w:t>
                            </w:r>
                            <w:r>
                              <w:rPr/>
                              <w:t>»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жим установки температуры воды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Переключение модуля в этот режим осуществляется нажатием и удержанием кнопки «</w:t>
                            </w:r>
                            <w:r>
                              <w:rPr>
                                <w:lang w:val="en-US"/>
                              </w:rPr>
                              <w:t>Set</w:t>
                            </w:r>
                            <w:r>
                              <w:rPr/>
                              <w:t>» в течении 5 секунд. При переходе в режим значение параметра мерцает и редактируется при помощи кнопок 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</w:t>
                            </w:r>
                            <w:r>
                              <w:rPr/>
                              <w:t>»,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</w:t>
                            </w:r>
                            <w:r>
                              <w:rPr/>
                              <w:t>». Сохранение нового значения параметра происходит по нажатию на кнопку «</w:t>
                            </w:r>
                            <w:r>
                              <w:rPr>
                                <w:lang w:val="en-US"/>
                              </w:rPr>
                              <w:t>Set</w:t>
                            </w:r>
                            <w:r>
                              <w:rPr/>
                              <w:t>», при этом автоматически устанавливается режим индикации температуры воды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рвисный режим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Режим может быть установлен только из режима установки температуры воды, удержанием в нажатом состоянии кнопок 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</w:t>
                            </w:r>
                            <w:r>
                              <w:rPr/>
                              <w:t>»,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</w:t>
                            </w:r>
                            <w:r>
                              <w:rPr/>
                              <w:t>»в течении 5 секунд. После этого необходимо ввести код доступа, при помощи кнопок 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</w:t>
                            </w:r>
                            <w:r>
                              <w:rPr/>
                              <w:t>»,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</w:t>
                            </w:r>
                            <w:r>
                              <w:rPr/>
                              <w:t>». Если ключ доступа введен правильно на экране в трех левых знакоместах отображается название первого параметра – «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» и светится индикатор сервисного режима. Выбор требуемого параметра осуществляется кнопками 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</w:t>
                            </w:r>
                            <w:r>
                              <w:rPr/>
                              <w:t>»,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</w:t>
                            </w:r>
                            <w:r>
                              <w:rPr/>
                              <w:t>». Переход к редактированию значения параметра – кнопкой «</w:t>
                            </w:r>
                            <w:r>
                              <w:rPr>
                                <w:lang w:val="en-US"/>
                              </w:rPr>
                              <w:t>Set</w:t>
                            </w:r>
                            <w:r>
                              <w:rPr/>
                              <w:t>», при этом значение параметра мерцает. Редактирование значения при помощи кнопок 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</w:t>
                            </w:r>
                            <w:r>
                              <w:rPr/>
                              <w:t>»,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</w:t>
                            </w:r>
                            <w:r>
                              <w:rPr/>
                              <w:t>».Сохранение нового значения параметра и переход к выбору следующего происходит по нажатию на кнопку «</w:t>
                            </w:r>
                            <w:r>
                              <w:rPr>
                                <w:lang w:val="en-US"/>
                              </w:rPr>
                              <w:t>Set</w:t>
                            </w:r>
                            <w:r>
                              <w:rPr/>
                              <w:t>»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Список параметров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01 Дифференциал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02 Максимально допустимое значение температуры выхлопных газов,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03 Скорость вентилятора при продувке (0 .. 55) усл. ед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04 Зарезервировано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05 Скорость вентилятора при работе (0 .. 55) усл. ед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06 Максимальное время розжига горелки розжига, сек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07 Время продувки, сек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08 Зарезервировано = </w:t>
                            </w:r>
                            <w:r>
                              <w:rPr>
                                <w:lang w:val="en-US"/>
                              </w:rPr>
                              <w:t>N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09 Зарезервировано = </w:t>
                            </w:r>
                            <w:r>
                              <w:rPr>
                                <w:lang w:val="en-US"/>
                              </w:rPr>
                              <w:t>Y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0 Максимальное время погасания горелки, сек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1 Режим внешнего управле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2 Коррекция температуры воды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3 Коррекция температуры выхлопных газо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4 Использовать датчик температуры выхлопных газо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5 Проверять датчик давления газ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6 Проверять датчик давления воздух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7 Проверять датчик давления воды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8 Использовать вход управле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9 Проверять датчик проток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20 Проверять датчик тяги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21 Макс время останова вентилятор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22 Место подклю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дуль </w:t>
                            </w:r>
                            <w:r>
                              <w:rPr>
                                <w:lang w:val="en-US"/>
                              </w:rPr>
                              <w:t>ACS</w:t>
                            </w:r>
                            <w:r>
                              <w:rPr/>
                              <w:t xml:space="preserve"> 134 имеет встроенный алгоритм самотестирования. При возникновении неисправностей модуль переходит в режим блокировки. В этом режиме все газовые клапаны закрываются. Горелка выключается. На индикаторе отображается код ошибки в виде «</w:t>
                            </w:r>
                            <w:r>
                              <w:rPr>
                                <w:lang w:val="en-US"/>
                              </w:rPr>
                              <w:t>Er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YY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исло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является суммой кодов ошибок если ошибок больше од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 ошибо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- Ошибка датчика температуры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- Ошибка датчика давления воздух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6 - Ошибка датчика температуры выхлопных газ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р: 24 - Ошибка датчика давления воздуха и ошибка датчика температуры выхлопных газ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ды ошибок </w:t>
                            </w:r>
                            <w:r>
                              <w:rPr>
                                <w:lang w:val="en-US"/>
                              </w:rPr>
                              <w:t>YY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 Таймаут розжига горелки розжи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 Погас фак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 Таймаут погасания пламе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 Высокая температура выхлопных газ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 Недостаточное давление воздух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 Входное давление газа не в диапазо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 Давление воды выше нор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 Температура воды выше нор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 Сработал датчик прото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Сработал датчик тя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-Ошибка </w:t>
                            </w:r>
                            <w:r>
                              <w:rPr>
                                <w:lang w:val="en-US"/>
                              </w:rPr>
                              <w:t>EEPRO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снятия с блокировки модуля необходимо нажать кнопку «</w:t>
                            </w:r>
                            <w:r>
                              <w:rPr>
                                <w:lang w:val="en-US"/>
                              </w:rPr>
                              <w:t>Reset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0545" cy="3860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0545" cy="386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Технические данные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CS</w:t>
                            </w:r>
                            <w:r>
                              <w:rPr>
                                <w:b/>
                              </w:rPr>
                              <w:t xml:space="preserve"> 1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6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950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рпус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рный самозатухающий пласт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бариты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дняя панель 89x42, глубина 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 на пан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,5 мм LC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нопки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агаются на передней пан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нные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поминаются в энергонезависимой памя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ешающая способность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чность измерения температуры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</w:t>
                                  </w:r>
                                  <w:r>
                                    <w:rPr/>
                                    <w:t xml:space="preserve">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Технические данные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CS</w:t>
                            </w:r>
                            <w:r>
                              <w:rPr>
                                <w:b/>
                              </w:rPr>
                              <w:t xml:space="preserve"> 13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62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697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рпус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ластик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бариты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56x86x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ряжение розжига, не менее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к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ряжение на контрольном электроде, не менее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ряемый ток ионизации, не менее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 для управления вентилятором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В.300Вт ШИМ тиристорный вы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ы управления клапанами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В.3х300Вт контакты рел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 для управления высоковольтным транс.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В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ыход сигнала аварийной остановки 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Вт контакты реле с переключающим кон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ыход сигнала наличия факела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00Вт контакты рел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ходы для подключения датчиков – реле.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– для подключения датчиков с выходом типа «сухой контак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ы для подключения датчиков температуры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– для датчиков типа ТСП или ТС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тание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20 В / AC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</w:t>
                                  </w:r>
                                  <w:r>
                                    <w:rPr/>
                                    <w:t xml:space="preserve"> 10 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кропроцессорные моду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ля управления газовыми котл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  <w:t>ACS</w:t>
                      </w:r>
                      <w:r>
                        <w:rPr>
                          <w:b/>
                          <w:sz w:val="44"/>
                        </w:rPr>
                        <w:t xml:space="preserve"> 13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lang w:val="en-US"/>
                        </w:rPr>
                        <w:t>ACS</w:t>
                      </w:r>
                      <w:r>
                        <w:rPr>
                          <w:b/>
                          <w:sz w:val="44"/>
                        </w:rPr>
                        <w:t xml:space="preserve"> 1</w:t>
                      </w:r>
                      <w:r>
                        <w:rPr>
                          <w:b/>
                          <w:sz w:val="44"/>
                          <w:lang w:val="en-US"/>
                        </w:rPr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уководство пользов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значе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икропроцессорный модуль </w:t>
                      </w:r>
                      <w:r>
                        <w:rPr>
                          <w:lang w:val="en-US"/>
                        </w:rPr>
                        <w:t>ACS</w:t>
                      </w:r>
                      <w:r>
                        <w:rPr/>
                        <w:t xml:space="preserve">134 предназначен для контроля и управления работой газовых котлов в комплекте с  модулем розжига  </w:t>
                      </w:r>
                      <w:r>
                        <w:rPr>
                          <w:lang w:val="en-US"/>
                        </w:rPr>
                        <w:t>ACS</w:t>
                      </w:r>
                      <w:r>
                        <w:rPr/>
                        <w:t xml:space="preserve"> 133 в автоматическом режи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писание работ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Модуль </w:t>
                      </w:r>
                      <w:r>
                        <w:rPr>
                          <w:lang w:val="en-US"/>
                        </w:rPr>
                        <w:t>ACS</w:t>
                      </w:r>
                      <w:r>
                        <w:rPr/>
                        <w:t xml:space="preserve"> 134 управляет работой горелки розжига, клапанами подачи газа, вентилятором, измеряет температуру нагреваемой воды, контролирует входное давление газа, наличие тяги и давление воздуха, а так же контролирует наличие пламени горелки. К модулю так же могут быть подключены датчики протока и температуры уходящих газов. Комплект </w:t>
                      </w:r>
                      <w:r>
                        <w:rPr>
                          <w:lang w:val="en-US"/>
                        </w:rPr>
                        <w:t>ACS</w:t>
                      </w:r>
                      <w:r>
                        <w:rPr/>
                        <w:t xml:space="preserve">133/134 имеет дискретные выходы (контакты реле) сигнала аварийной остановки и наличия факела, а так же вход для управления (включено/выключено) горелкой – для подключения к системе котельной автомати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лгоритм работы модуля определяется параметрами, которые могут быть изменены пользователем или сервисной службой. Значения параметров сохраняются в энергонезависимой памяти прибора даже в случае длительного отключения электропитани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093" w:dyaOrig="2428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68.05pt;height:79.75pt" filled="f" o:ole="">
                            <v:imagedata r:id="rId6" o:title=""/>
                          </v:shape>
                          <o:OLEObject Type="Embed" ProgID="" ShapeID="ole_rId5" DrawAspect="Content" ObjectID="_1670657054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нешний вид лицевой панели модуля управления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1 – кнопка </w:t>
                      </w:r>
                      <w:r>
                        <w:rPr>
                          <w:lang w:val="en-US"/>
                        </w:rPr>
                        <w:t>SET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2 – кнопка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</w:t>
                      </w:r>
                      <w:r>
                        <w:rPr/>
                        <w:t xml:space="preserve"> ‘меньше’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3 – кнопка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</w:t>
                      </w:r>
                      <w:r>
                        <w:rPr/>
                        <w:t xml:space="preserve"> ‘больше’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4 – кнопка </w:t>
                      </w:r>
                      <w:r>
                        <w:rPr>
                          <w:lang w:val="en-US"/>
                        </w:rPr>
                        <w:t>RESET</w:t>
                      </w:r>
                      <w:r>
                        <w:rPr/>
                        <w:t xml:space="preserve"> – снятие с блокировки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5 – индикатор режима розжига горелки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6 – индикатор пламени горелки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7 – индикатор неисправности горелки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8 – индикатор режима внешнего управле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9 – индикатор сервисного режим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Модуль </w:t>
                      </w:r>
                      <w:r>
                        <w:rPr>
                          <w:lang w:val="en-US"/>
                        </w:rPr>
                        <w:t>ACS</w:t>
                      </w:r>
                      <w:r>
                        <w:rPr/>
                        <w:t xml:space="preserve"> 134 поддерживает три режима работы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Режим индикации измеряемых параметро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Режим установки температуры вод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Сервисный режим (режим корректировки параметров алгоритма)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ежим индикации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В данном режиме возможна индикация трех измеряемых параметров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Индикация температуры воды и текущей мощности котла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</w:tabs>
                        <w:ind w:left="420" w:hanging="0"/>
                        <w:rPr/>
                      </w:pPr>
                      <w:r>
                        <w:rPr/>
                        <w:t>Температура воды отображается в трех правых знакоместах индикатора в градусах. В двух левых знакоместах отображается текущая мощность котла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</w:tabs>
                        <w:ind w:left="420" w:hanging="0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lang w:val="en-US"/>
                        </w:rPr>
                        <w:t>Lo</w:t>
                      </w:r>
                      <w:r>
                        <w:rPr/>
                        <w:t>» - низка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</w:tabs>
                        <w:ind w:left="420" w:hanging="0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lang w:val="en-US"/>
                        </w:rPr>
                        <w:t>Hi</w:t>
                      </w:r>
                      <w:r>
                        <w:rPr/>
                        <w:t>» - высока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</w:tabs>
                        <w:ind w:left="420" w:hanging="0"/>
                        <w:rPr/>
                      </w:pPr>
                      <w:r>
                        <w:rPr/>
                        <w:t>«    » - выключен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Индикация температуры выхлопных газов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  <w:tab w:val="left" w:pos="8222" w:leader="none"/>
                        </w:tabs>
                        <w:ind w:left="60" w:hanging="0"/>
                        <w:rPr/>
                      </w:pPr>
                      <w:r>
                        <w:rPr/>
                        <w:tab/>
                        <w:t>Температура выхлопных газов отображается в трех правых знакоместах индикатора в градусах. В двух левых знакоместах отображается название параметра - «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1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индикация состояния дифференциального датчика давления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  <w:tab w:val="left" w:pos="8222" w:leader="none"/>
                        </w:tabs>
                        <w:ind w:left="420" w:hanging="0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lang w:val="en-US"/>
                        </w:rPr>
                        <w:t>nor</w:t>
                      </w:r>
                      <w:r>
                        <w:rPr/>
                        <w:t>» - давление в норме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  <w:tab w:val="left" w:pos="8222" w:leader="none"/>
                        </w:tabs>
                        <w:ind w:left="420" w:hanging="0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lang w:val="en-US"/>
                        </w:rPr>
                        <w:t>fail</w:t>
                      </w:r>
                      <w:r>
                        <w:rPr/>
                        <w:t>» - давление ниже нормы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  <w:tab w:val="left" w:pos="8222" w:leader="none"/>
                        </w:tabs>
                        <w:ind w:lef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Выбор индицируемого параметра осуществляется при помощи кнопок 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</w:t>
                      </w:r>
                      <w:r>
                        <w:rPr/>
                        <w:t>»,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</w:t>
                      </w:r>
                      <w:r>
                        <w:rPr/>
                        <w:t>»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ежим установки температуры воды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Переключение модуля в этот режим осуществляется нажатием и удержанием кнопки «</w:t>
                      </w:r>
                      <w:r>
                        <w:rPr>
                          <w:lang w:val="en-US"/>
                        </w:rPr>
                        <w:t>Set</w:t>
                      </w:r>
                      <w:r>
                        <w:rPr/>
                        <w:t>» в течении 5 секунд. При переходе в режим значение параметра мерцает и редактируется при помощи кнопок 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</w:t>
                      </w:r>
                      <w:r>
                        <w:rPr/>
                        <w:t>»,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</w:t>
                      </w:r>
                      <w:r>
                        <w:rPr/>
                        <w:t>». Сохранение нового значения параметра происходит по нажатию на кнопку «</w:t>
                      </w:r>
                      <w:r>
                        <w:rPr>
                          <w:lang w:val="en-US"/>
                        </w:rPr>
                        <w:t>Set</w:t>
                      </w:r>
                      <w:r>
                        <w:rPr/>
                        <w:t>», при этом автоматически устанавливается режим индикации температуры воды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рвисный режим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Режим может быть установлен только из режима установки температуры воды, удержанием в нажатом состоянии кнопок 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</w:t>
                      </w:r>
                      <w:r>
                        <w:rPr/>
                        <w:t>»,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</w:t>
                      </w:r>
                      <w:r>
                        <w:rPr/>
                        <w:t>»в течении 5 секунд. После этого необходимо ввести код доступа, при помощи кнопок 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</w:t>
                      </w:r>
                      <w:r>
                        <w:rPr/>
                        <w:t>»,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</w:t>
                      </w:r>
                      <w:r>
                        <w:rPr/>
                        <w:t>». Если ключ доступа введен правильно на экране в трех левых знакоместах отображается название первого параметра – «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» и светится индикатор сервисного режима. Выбор требуемого параметра осуществляется кнопками 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</w:t>
                      </w:r>
                      <w:r>
                        <w:rPr/>
                        <w:t>»,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</w:t>
                      </w:r>
                      <w:r>
                        <w:rPr/>
                        <w:t>». Переход к редактированию значения параметра – кнопкой «</w:t>
                      </w:r>
                      <w:r>
                        <w:rPr>
                          <w:lang w:val="en-US"/>
                        </w:rPr>
                        <w:t>Set</w:t>
                      </w:r>
                      <w:r>
                        <w:rPr/>
                        <w:t>», при этом значение параметра мерцает. Редактирование значения при помощи кнопок 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</w:t>
                      </w:r>
                      <w:r>
                        <w:rPr/>
                        <w:t>»,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</w:t>
                      </w:r>
                      <w:r>
                        <w:rPr/>
                        <w:t>».Сохранение нового значения параметра и переход к выбору следующего происходит по нажатию на кнопку «</w:t>
                      </w:r>
                      <w:r>
                        <w:rPr>
                          <w:lang w:val="en-US"/>
                        </w:rPr>
                        <w:t>Set</w:t>
                      </w:r>
                      <w:r>
                        <w:rPr/>
                        <w:t>»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Список параметров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01 Дифференциал температуры,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02 Максимально допустимое значение температуры выхлопных газов,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03 Скорость вентилятора при продувке (0 .. 55) усл. ед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04 Зарезервировано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05 Скорость вентилятора при работе (0 .. 55) усл. ед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06 Максимальное время розжига горелки розжига, сек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07 Время продувки, сек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08 Зарезервировано = </w:t>
                      </w:r>
                      <w:r>
                        <w:rPr>
                          <w:lang w:val="en-US"/>
                        </w:rPr>
                        <w:t>No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09 Зарезервировано = </w:t>
                      </w:r>
                      <w:r>
                        <w:rPr>
                          <w:lang w:val="en-US"/>
                        </w:rPr>
                        <w:t>Yes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0 Максимальное время погасания горелки, сек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1 Режим внешнего управле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2 Коррекция температуры воды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3 Коррекция температуры выхлопных газов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4 Использовать датчик температуры выхлопных газов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5 Проверять датчик давления газ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6 Проверять датчик давления воздух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7 Проверять датчик давления воды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8 Использовать вход управле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9 Проверять датчик проток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20 Проверять датчик тяги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21 Макс время останова вентилятор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22 Место подклю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одуль </w:t>
                      </w:r>
                      <w:r>
                        <w:rPr>
                          <w:lang w:val="en-US"/>
                        </w:rPr>
                        <w:t>ACS</w:t>
                      </w:r>
                      <w:r>
                        <w:rPr/>
                        <w:t xml:space="preserve"> 134 имеет встроенный алгоритм самотестирования. При возникновении неисправностей модуль переходит в режим блокировки. В этом режиме все газовые клапаны закрываются. Горелка выключается. На индикаторе отображается код ошибки в виде «</w:t>
                      </w:r>
                      <w:r>
                        <w:rPr>
                          <w:lang w:val="en-US"/>
                        </w:rPr>
                        <w:t>Er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XX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YY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Число </w:t>
                      </w:r>
                      <w:r>
                        <w:rPr>
                          <w:lang w:val="en-US"/>
                        </w:rPr>
                        <w:t>XX</w:t>
                      </w:r>
                      <w:r>
                        <w:rPr/>
                        <w:t xml:space="preserve"> является суммой кодов ошибок если ошибок больше од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ды ошибо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- Ошибка датчика температуры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- Ошибка датчика давления воздуха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16 - Ошибка датчика температуры выхлопных газ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мер: 24 - Ошибка датчика давления воздуха и ошибка датчика температуры выхлопных газ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ды ошибок </w:t>
                      </w:r>
                      <w:r>
                        <w:rPr>
                          <w:lang w:val="en-US"/>
                        </w:rPr>
                        <w:t>YY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- Таймаут розжига горелки розжи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- Погас фак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- Таймаут погасания пламен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- Высокая температура выхлопных газ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- Недостаточное давление воздух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- Входное давление газа не в диапазо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- Давление воды выше нор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 Температура воды выше нор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- Сработал датчик прото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-Сработал датчик тя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-Ошибка </w:t>
                      </w:r>
                      <w:r>
                        <w:rPr>
                          <w:lang w:val="en-US"/>
                        </w:rPr>
                        <w:t>EEPROM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ля снятия с блокировки модуля необходимо нажать кнопку «</w:t>
                      </w:r>
                      <w:r>
                        <w:rPr>
                          <w:lang w:val="en-US"/>
                        </w:rPr>
                        <w:t>Reset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60545" cy="3860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0545" cy="386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Технические данные </w:t>
                      </w:r>
                      <w:r>
                        <w:rPr>
                          <w:b/>
                          <w:lang w:val="en-US"/>
                        </w:rPr>
                        <w:t>ACS</w:t>
                      </w:r>
                      <w:r>
                        <w:rPr>
                          <w:b/>
                        </w:rPr>
                        <w:t xml:space="preserve"> 1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6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950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пус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ный самозатухающий пласт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бариты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няя панель 89x42, глубина 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аж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 на пан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катор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,5 мм LC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нопки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агаются на передней пан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оминаются в энергонезависимой памя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ешающая способность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чность измерения температуры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Технические данные </w:t>
                      </w:r>
                      <w:r>
                        <w:rPr>
                          <w:b/>
                          <w:lang w:val="en-US"/>
                        </w:rPr>
                        <w:t>ACS</w:t>
                      </w:r>
                      <w:r>
                        <w:rPr>
                          <w:b/>
                        </w:rPr>
                        <w:t xml:space="preserve"> 13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62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697"/>
                      </w:tblGrid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пус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стик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бариты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56x86x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яжение розжига, не менее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к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яжение на контрольном электроде, не менее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ряемый ток ионизации, не менее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 для управления вентилятором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В.300Вт ШИМ тиристорный вых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ы управления клапанами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В.3х300Вт контакты рел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 для управления высоковольтным транс.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В 1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ыход сигнала аварийной остановки 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Вт контакты реле с переключающим кон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ыход сигнала наличия факела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00Вт контакты рел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ходы для подключения датчиков – реле.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– для подключения датчиков с выходом типа «сухой контакт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ы для подключения датчиков температуры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– для датчиков типа ТСП или ТС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тание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20 В / A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 xml:space="preserve"> 10 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89630</wp:posOffset>
                </wp:positionH>
                <wp:positionV relativeFrom="paragraph">
                  <wp:posOffset>4282440</wp:posOffset>
                </wp:positionV>
                <wp:extent cx="3048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6.9pt,337.2pt" to="-242.95pt,337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51630</wp:posOffset>
                </wp:positionH>
                <wp:positionV relativeFrom="paragraph">
                  <wp:posOffset>4396740</wp:posOffset>
                </wp:positionV>
                <wp:extent cx="45720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6.9pt,346.2pt" to="-290.95pt,34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83940</wp:posOffset>
                </wp:positionH>
                <wp:positionV relativeFrom="paragraph">
                  <wp:posOffset>4312920</wp:posOffset>
                </wp:positionV>
                <wp:extent cx="4572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2.2pt,339.6pt" to="-246.25pt,3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83940</wp:posOffset>
                </wp:positionH>
                <wp:positionV relativeFrom="paragraph">
                  <wp:posOffset>4493895</wp:posOffset>
                </wp:positionV>
                <wp:extent cx="4572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2.2pt,353.85pt" to="-246.25pt,3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83940</wp:posOffset>
                </wp:positionH>
                <wp:positionV relativeFrom="paragraph">
                  <wp:posOffset>4674870</wp:posOffset>
                </wp:positionV>
                <wp:extent cx="4572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2.2pt,368.1pt" to="-246.25pt,3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83940</wp:posOffset>
                </wp:positionH>
                <wp:positionV relativeFrom="paragraph">
                  <wp:posOffset>4892040</wp:posOffset>
                </wp:positionV>
                <wp:extent cx="4572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2.2pt,385.2pt" to="-246.25pt,3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15260</wp:posOffset>
                </wp:positionH>
                <wp:positionV relativeFrom="paragraph">
                  <wp:posOffset>4711065</wp:posOffset>
                </wp:positionV>
                <wp:extent cx="0" cy="47053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8pt,370.95pt" to="-213.8pt,4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98090</wp:posOffset>
                </wp:positionH>
                <wp:positionV relativeFrom="paragraph">
                  <wp:posOffset>4711065</wp:posOffset>
                </wp:positionV>
                <wp:extent cx="0" cy="47053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6.7pt,370.95pt" to="-196.7pt,4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91080</wp:posOffset>
                </wp:positionH>
                <wp:positionV relativeFrom="paragraph">
                  <wp:posOffset>4711065</wp:posOffset>
                </wp:positionV>
                <wp:extent cx="0" cy="4705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4pt,370.95pt" to="-180.4pt,4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63750</wp:posOffset>
                </wp:positionH>
                <wp:positionV relativeFrom="paragraph">
                  <wp:posOffset>4711065</wp:posOffset>
                </wp:positionV>
                <wp:extent cx="0" cy="4705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.5pt,370.95pt" to="-162.5pt,4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46580</wp:posOffset>
                </wp:positionH>
                <wp:positionV relativeFrom="paragraph">
                  <wp:posOffset>4711065</wp:posOffset>
                </wp:positionV>
                <wp:extent cx="0" cy="4705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5.4pt,370.95pt" to="-145.4pt,4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764915</wp:posOffset>
                </wp:positionH>
                <wp:positionV relativeFrom="paragraph">
                  <wp:posOffset>4204335</wp:posOffset>
                </wp:positionV>
                <wp:extent cx="241935" cy="19240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331.05pt;mso-position-vertical-relative:text;margin-left:-2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764915</wp:posOffset>
                </wp:positionH>
                <wp:positionV relativeFrom="paragraph">
                  <wp:posOffset>4396740</wp:posOffset>
                </wp:positionV>
                <wp:extent cx="241935" cy="19240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346.2pt;mso-position-vertical-relative:text;margin-left:-2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764915</wp:posOffset>
                </wp:positionH>
                <wp:positionV relativeFrom="paragraph">
                  <wp:posOffset>4566285</wp:posOffset>
                </wp:positionV>
                <wp:extent cx="241935" cy="1924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359.55pt;mso-position-vertical-relative:text;margin-left:-2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764915</wp:posOffset>
                </wp:positionH>
                <wp:positionV relativeFrom="paragraph">
                  <wp:posOffset>4783455</wp:posOffset>
                </wp:positionV>
                <wp:extent cx="241935" cy="19240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376.65pt;mso-position-vertical-relative:text;margin-left:-2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955165</wp:posOffset>
                </wp:positionH>
                <wp:positionV relativeFrom="paragraph">
                  <wp:posOffset>5145405</wp:posOffset>
                </wp:positionV>
                <wp:extent cx="241935" cy="19240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405.15pt;mso-position-vertical-relative:text;margin-left:-1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55165</wp:posOffset>
                </wp:positionH>
                <wp:positionV relativeFrom="paragraph">
                  <wp:posOffset>5145405</wp:posOffset>
                </wp:positionV>
                <wp:extent cx="241935" cy="19240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405.15pt;mso-position-vertical-relative:text;margin-left:-1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72335</wp:posOffset>
                </wp:positionH>
                <wp:positionV relativeFrom="paragraph">
                  <wp:posOffset>5145405</wp:posOffset>
                </wp:positionV>
                <wp:extent cx="241935" cy="19240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405.15pt;mso-position-vertical-relative:text;margin-left:-1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414270</wp:posOffset>
                </wp:positionH>
                <wp:positionV relativeFrom="paragraph">
                  <wp:posOffset>5145405</wp:posOffset>
                </wp:positionV>
                <wp:extent cx="241935" cy="1924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405.15pt;mso-position-vertical-relative:text;margin-left:-1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606675</wp:posOffset>
                </wp:positionH>
                <wp:positionV relativeFrom="paragraph">
                  <wp:posOffset>5145405</wp:posOffset>
                </wp:positionV>
                <wp:extent cx="241935" cy="19240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405.15pt;mso-position-vertical-relative:text;margin-left:-20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848610</wp:posOffset>
                </wp:positionH>
                <wp:positionV relativeFrom="paragraph">
                  <wp:posOffset>5145405</wp:posOffset>
                </wp:positionV>
                <wp:extent cx="241935" cy="19240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405.15pt;mso-position-vertical-relative:text;margin-left:-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0</wp:posOffset>
                </wp:positionH>
                <wp:positionV relativeFrom="paragraph">
                  <wp:posOffset>-175260</wp:posOffset>
                </wp:positionV>
                <wp:extent cx="4484370" cy="6743700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437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1pt;height:531pt;mso-wrap-distance-left:9.05pt;mso-wrap-distance-right:9.05pt;mso-wrap-distance-top:0pt;mso-wrap-distance-bottom:0pt;margin-top:-13.8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4"/>
      </w:numPr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2:58:00Z</dcterms:created>
  <dc:creator>PALE</dc:creator>
  <dc:description>В книжке будет 8 страничек на 4 разворотах на 2 листах бумаги. Книжка будет состоять из 1 тетрадки. Листов в одной тетрадке - 2.</dc:description>
  <dc:language>en-US</dc:language>
  <cp:lastModifiedBy>Кукушкина</cp:lastModifiedBy>
  <cp:lastPrinted>2004-03-24T19:12:00Z</cp:lastPrinted>
  <dcterms:modified xsi:type="dcterms:W3CDTF">2004-04-08T03:01:00Z</dcterms:modified>
  <cp:revision>3</cp:revision>
  <dc:subject/>
  <dc:title> </dc:title>
</cp:coreProperties>
</file>